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1" w:after="31"/>
        <w:jc w:val="left"/>
        <w:rPr>
          <w:rFonts w:ascii="Arial" w:hAnsi="Arial" w:cs="Arial"/>
        </w:rPr>
      </w:pPr>
      <w:r>
        <w:rPr>
          <w:rFonts w:cs="Arial" w:ascii="Arial" w:hAnsi="Arial"/>
          <w:b w:val="false"/>
          <w:bCs w:val="false"/>
          <w:lang w:val="zxx" w:eastAsia="zxx" w:bidi="zxx"/>
        </w:rPr>
        <w:t>TB2.3 -DE-</w:t>
      </w:r>
    </w:p>
    <w:p>
      <w:pPr>
        <w:pStyle w:val="Normal"/>
        <w:bidi w:val="0"/>
        <w:spacing w:before="31" w:after="31"/>
        <w:jc w:val="center"/>
        <w:rPr>
          <w:rFonts w:ascii="Arial" w:hAnsi="Arial" w:cs="Arial"/>
        </w:rPr>
      </w:pPr>
      <w:r>
        <w:rPr>
          <w:rFonts w:cs="Arial" w:ascii="Arial" w:hAnsi="Arial"/>
        </w:rPr>
      </w:r>
    </w:p>
    <w:p>
      <w:pPr>
        <w:pStyle w:val="Normal"/>
        <w:bidi w:val="0"/>
        <w:spacing w:before="31" w:after="31"/>
        <w:jc w:val="center"/>
        <w:rPr>
          <w:rFonts w:ascii="Arial" w:hAnsi="Arial" w:cs="Arial"/>
          <w:b/>
          <w:b/>
          <w:sz w:val="24"/>
          <w:szCs w:val="24"/>
        </w:rPr>
      </w:pPr>
      <w:r>
        <w:rPr>
          <w:rFonts w:cs="Arial" w:ascii="Arial" w:hAnsi="Arial"/>
          <w:b/>
          <w:lang w:val="zxx" w:eastAsia="zxx" w:bidi="zxx"/>
        </w:rPr>
        <w:t>Theoretische</w:t>
      </w:r>
      <w:r>
        <w:rPr>
          <w:rFonts w:cs="Arial" w:ascii="Arial" w:hAnsi="Arial"/>
          <w:lang w:val="zxx" w:eastAsia="zxx" w:bidi="zxx"/>
        </w:rPr>
        <w:t xml:space="preserve"> </w:t>
      </w:r>
      <w:r>
        <w:rPr>
          <w:rFonts w:cs="Arial" w:ascii="Arial" w:hAnsi="Arial"/>
          <w:b/>
          <w:lang w:val="zxx" w:eastAsia="zxx" w:bidi="zxx"/>
        </w:rPr>
        <w:t>Seminar</w:t>
      </w:r>
      <w:r>
        <w:rPr>
          <w:rFonts w:cs="Arial" w:ascii="Arial" w:hAnsi="Arial"/>
          <w:lang w:val="zxx" w:eastAsia="zxx" w:bidi="zxx"/>
        </w:rPr>
        <w:t xml:space="preserve"> </w:t>
      </w:r>
      <w:r>
        <w:rPr>
          <w:rFonts w:cs="Arial" w:ascii="Arial" w:hAnsi="Arial"/>
          <w:b/>
          <w:bCs/>
          <w:lang w:val="zxx" w:eastAsia="zxx" w:bidi="zxx"/>
        </w:rPr>
        <w:t xml:space="preserve">zur Befreiung der Frau - </w:t>
      </w:r>
      <w:r>
        <w:rPr>
          <w:rFonts w:cs="Arial" w:ascii="Arial" w:hAnsi="Arial"/>
          <w:b/>
          <w:sz w:val="24"/>
          <w:szCs w:val="24"/>
          <w:lang w:val="zxx" w:eastAsia="zxx" w:bidi="zxx"/>
        </w:rPr>
        <w:t xml:space="preserve">Themenblock 2. </w:t>
      </w:r>
    </w:p>
    <w:p>
      <w:pPr>
        <w:pStyle w:val="TextBody"/>
        <w:bidi w:val="0"/>
        <w:jc w:val="center"/>
        <w:rPr>
          <w:rFonts w:ascii="Arial" w:hAnsi="Arial" w:cs="Arial"/>
        </w:rPr>
      </w:pPr>
      <w:r>
        <w:rPr>
          <w:rFonts w:cs="Arial" w:ascii="Arial" w:hAnsi="Arial"/>
          <w:b/>
          <w:sz w:val="24"/>
          <w:szCs w:val="24"/>
        </w:rPr>
        <w:t>Frauenrevolution – sozialistische Revolution, Wege zur Befreiung der Frau von Ausbeutung und Unterdrückung.</w:t>
      </w:r>
      <w:r>
        <w:rPr>
          <w:rFonts w:cs="Arial" w:ascii="Arial" w:hAnsi="Arial"/>
          <w:sz w:val="24"/>
          <w:szCs w:val="24"/>
        </w:rPr>
        <w:t xml:space="preserve"> </w:t>
      </w:r>
    </w:p>
    <w:p>
      <w:pPr>
        <w:pStyle w:val="Normal"/>
        <w:bidi w:val="0"/>
        <w:spacing w:before="31" w:after="31"/>
        <w:jc w:val="center"/>
        <w:rPr>
          <w:rFonts w:ascii="Arial" w:hAnsi="Arial" w:cs="Arial"/>
        </w:rPr>
      </w:pPr>
      <w:r>
        <w:rPr>
          <w:rFonts w:cs="Arial" w:ascii="Arial" w:hAnsi="Arial"/>
        </w:rPr>
      </w:r>
    </w:p>
    <w:p>
      <w:pPr>
        <w:pStyle w:val="P1"/>
        <w:bidi w:val="0"/>
        <w:spacing w:before="31" w:after="31"/>
        <w:jc w:val="center"/>
        <w:rPr>
          <w:rFonts w:ascii="Arial" w:hAnsi="Arial" w:cs="Arial"/>
          <w:sz w:val="24"/>
          <w:szCs w:val="24"/>
          <w:lang w:val="zxx" w:eastAsia="zxx" w:bidi="zxx"/>
        </w:rPr>
      </w:pPr>
      <w:r>
        <w:rPr>
          <w:rStyle w:val="S1"/>
          <w:rFonts w:cs="Arial" w:ascii="Arial" w:hAnsi="Arial"/>
          <w:b/>
          <w:bCs/>
          <w:sz w:val="24"/>
          <w:szCs w:val="24"/>
          <w:lang w:val="zxx" w:eastAsia="zxx" w:bidi="zxx"/>
        </w:rPr>
        <w:t>Die Frauenrevolution: Die sozialistische Revolution und Wege zur Befreiung der Frauen von Ausbeutung und Unterdrückung</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br/>
        <w:t>Die Frauenrevolution sollte nicht als eine zusätzliche Kraft der sozialen Revolution verstanden werden, sondern als deren Hälfte und dynamischster Bestandteil. Die widersprüchliche Verbindung von Patriarchat und der Herrschaft des Kapitals führt zur Unterdrückung der Frau sowohl als Klasse als auch als Geschlecht. Der Kapitalismus steigert seine Profite, indem er die unsichtbare Arbeit der Frauen im Haushalt gefangen hält, während das Patriarchat diese Ausbeutung durch Normen, Gesetze und ideologische Muster legitimiert. So wird die Versklavung der Frauen nicht nur durch kulturelle Erscheidnungen, sondern auch durch die materiellen Grundlagen des Staates, des Privateigentums und des Kapitalismus reproduziert. Der Kampf für die Freiheit der Frauen kann sich daher nicht nur auf Forderungen nach einer „</w:t>
      </w:r>
      <w:r>
        <w:rPr>
          <w:rFonts w:cs="Arial" w:ascii="Arial" w:hAnsi="Arial"/>
          <w:sz w:val="24"/>
          <w:szCs w:val="24"/>
          <w:shd w:fill="auto" w:val="clear"/>
          <w:lang w:val="zxx" w:eastAsia="zxx" w:bidi="zxx"/>
        </w:rPr>
        <w:t>Revolution des Mentalität”</w:t>
      </w:r>
      <w:r>
        <w:rPr>
          <w:rFonts w:cs="Arial" w:ascii="Arial" w:hAnsi="Arial"/>
          <w:sz w:val="24"/>
          <w:szCs w:val="24"/>
          <w:lang w:val="zxx" w:eastAsia="zxx" w:bidi="zxx"/>
        </w:rPr>
        <w:t xml:space="preserve"> beschränken, sondern muss sich auf eine organisierte, politische und materielle Kraft stützen. </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 xml:space="preserve">Der Kapitalismus scheint Frauen einerseits durch bezahlte Arbeit zu emanzipieren, macht sie andererseits aber durch unbezahlte Hausarbeit wieder abhängig. Die widersprüchliche Einheit von Kapitalismus und Patriarchat führt zu einer </w:t>
      </w:r>
      <w:r>
        <w:rPr>
          <w:rFonts w:cs="Arial" w:ascii="Arial" w:hAnsi="Arial"/>
          <w:b/>
          <w:bCs/>
          <w:sz w:val="24"/>
          <w:szCs w:val="24"/>
          <w:lang w:val="zxx" w:eastAsia="zxx" w:bidi="zxx"/>
        </w:rPr>
        <w:t>doppelten Ausbeutung der Frauen</w:t>
      </w:r>
      <w:r>
        <w:rPr>
          <w:rFonts w:cs="Arial" w:ascii="Arial" w:hAnsi="Arial"/>
          <w:sz w:val="24"/>
          <w:szCs w:val="24"/>
          <w:lang w:val="zxx" w:eastAsia="zxx" w:bidi="zxx"/>
        </w:rPr>
        <w:t>. Daher muss die Frauenrevolution als ein ununterbrochener Revolutionsprozess verstanden werden, der  neben der Herrschaft des Kapitals auch die Herrschaft der Männer (das Patriarchat) zerstören will.</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 xml:space="preserve">Die kommunistische Bewegung sollte eine Antwort auf die Frage geben, warum Frauen sich nicht nur im Feminismus, sondern in den Reihen der kommunistischer Organisationen und Frauenorganisationen engagieren sollen. Kommunistische Organisationen sollten ein Programm für die Befreiung der Fraue vorlegen, das über rein feministische Ansätze hinausgeht und auf einer materiellen Grundlage basiert. </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 xml:space="preserve">Das Frauenprogramm kann jedoch auch nicht voranschreiten, ohne Männer zu problematisieren, d. h. ohne alle Formen der männlichen Dominanz ins Visier zu nehmen. </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 xml:space="preserve">Die kommunistischen Frauen dürfen nicht zu einer künstlichen Wahl zwischen Geschlecht und Klasse gezwungen werden, welche die politische Produktivität lähmt. Genau aus diesem Grund ist </w:t>
      </w:r>
      <w:r>
        <w:rPr>
          <w:rFonts w:cs="Arial" w:ascii="Arial" w:hAnsi="Arial"/>
          <w:b/>
          <w:bCs/>
          <w:sz w:val="24"/>
          <w:szCs w:val="24"/>
          <w:lang w:val="zxx" w:eastAsia="zxx" w:bidi="zxx"/>
        </w:rPr>
        <w:t>die Frauenrevolution eine doppelte Revolution</w:t>
      </w:r>
      <w:r>
        <w:rPr>
          <w:rFonts w:cs="Arial" w:ascii="Arial" w:hAnsi="Arial"/>
          <w:sz w:val="24"/>
          <w:szCs w:val="24"/>
          <w:lang w:val="zxx" w:eastAsia="zxx" w:bidi="zxx"/>
        </w:rPr>
        <w:t xml:space="preserve">, die sich sowohl gegen die Macht des Kapitals als auch gegen das Patriarchat richtet.  </w:t>
      </w:r>
    </w:p>
    <w:p>
      <w:pPr>
        <w:pStyle w:val="Normal"/>
        <w:bidi w:val="0"/>
        <w:spacing w:before="31" w:after="31"/>
        <w:jc w:val="both"/>
        <w:rPr>
          <w:rFonts w:ascii="Arial" w:hAnsi="Arial" w:cs="Arial"/>
          <w:b/>
          <w:b/>
          <w:bCs/>
          <w:sz w:val="24"/>
          <w:szCs w:val="24"/>
          <w:lang w:val="zxx" w:eastAsia="zxx" w:bidi="zxx"/>
        </w:rPr>
      </w:pPr>
      <w:r>
        <w:rPr>
          <w:rFonts w:cs="Arial" w:ascii="Arial" w:hAnsi="Arial"/>
          <w:sz w:val="24"/>
          <w:szCs w:val="24"/>
          <w:lang w:val="zxx" w:eastAsia="zxx" w:bidi="zxx"/>
        </w:rPr>
        <w:t xml:space="preserve">Historische Erfahrungen bestätigen diese Feststellung. Nach der Oktoberrevolution wurden zwar wichtige Fortschritte in Bezug auf das Scheidungsrecht für Frauen, die rechtliche Gleichstellung und die Vergesellschaftung von Pflegediensten erzielt, doch solange die sozialen und materiellen Grundlagen des Patriarchats nicht verändert wurden, konnten diese Errungenschaften leicht wieder rückgängig gemacht werden. Die Auflösung der </w:t>
      </w:r>
      <w:r>
        <w:rPr>
          <w:rFonts w:cs="Arial" w:ascii="Arial" w:hAnsi="Arial"/>
          <w:sz w:val="24"/>
          <w:szCs w:val="24"/>
          <w:shd w:fill="auto" w:val="clear"/>
          <w:lang w:val="zxx" w:eastAsia="zxx" w:bidi="zxx"/>
        </w:rPr>
        <w:t>Schenotdjél</w:t>
      </w:r>
      <w:r>
        <w:rPr>
          <w:rFonts w:cs="Arial" w:ascii="Arial" w:hAnsi="Arial"/>
          <w:sz w:val="24"/>
          <w:szCs w:val="24"/>
          <w:lang w:val="zxx" w:eastAsia="zxx" w:bidi="zxx"/>
        </w:rPr>
        <w:t xml:space="preserve">, der besonderen Frauenorganisation, in der Sowjetunion hat deutlich gezeigt, wie sehr die Frauenbefreiungslkampf geschwächt wurde. Diese Erfahrung hat bewiesen, dass Frauen nicht allein durch rechtliche Gleichstellung befreit werden können, sondern dass autonome Frauenorganisation, gleichberechtigte Vertretung und institutionelle Verankerungen von entscheidender Bedeutung sind. Die Subjektwerdung der Frauen in der Revolution ist nur durch den Aufbau ihrer eigenen politischen und organisatorischen Willenskraft möglich. </w:t>
      </w:r>
    </w:p>
    <w:p>
      <w:pPr>
        <w:pStyle w:val="Normal"/>
        <w:bidi w:val="0"/>
        <w:spacing w:before="31" w:after="31"/>
        <w:jc w:val="both"/>
        <w:rPr>
          <w:rFonts w:ascii="Arial" w:hAnsi="Arial" w:cs="Arial"/>
          <w:sz w:val="24"/>
          <w:szCs w:val="24"/>
          <w:lang w:val="zxx" w:eastAsia="zxx" w:bidi="zxx"/>
        </w:rPr>
      </w:pPr>
      <w:r>
        <w:rPr>
          <w:rFonts w:cs="Arial" w:ascii="Arial" w:hAnsi="Arial"/>
          <w:b/>
          <w:bCs/>
          <w:sz w:val="24"/>
          <w:szCs w:val="24"/>
          <w:lang w:val="zxx" w:eastAsia="zxx" w:bidi="zxx"/>
        </w:rPr>
        <w:t>Gegen die doppelte Ausbeutung von Frauen ist ein doppeltes Organisationsverständnis unerlässlich.</w:t>
      </w:r>
      <w:r>
        <w:rPr>
          <w:rFonts w:cs="Arial" w:ascii="Arial" w:hAnsi="Arial"/>
          <w:sz w:val="24"/>
          <w:szCs w:val="24"/>
          <w:lang w:val="zxx" w:eastAsia="zxx" w:bidi="zxx"/>
        </w:rPr>
        <w:t xml:space="preserve"> Dies bedeutet einerseits die tragende Rolle der Frauen in der allgemeinen Führung der sozialen Revolution und andererseits die autonome Organisation des Kampfes der Frauen und die Führungsrolle der Frauen. Dabei geht es nicht nur um den Aufstieg von einzelnen Frauen in Führungspositionen, sondern um die Durchsetzung des ideologischen und programmatischen Rahmens der Frauenbewegung im gesamten organisatorischen Bereich. </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Quoten, paritätische Vertretung und autonome Frauenräte sind Instrumente, die sicherstellen, dass der Wille der Frauen in die Spitzen der Politik vordringt.</w:t>
      </w:r>
      <w:r>
        <w:rPr>
          <w:rFonts w:cs="Arial" w:ascii="Arial" w:hAnsi="Arial"/>
          <w:b/>
          <w:bCs/>
          <w:sz w:val="24"/>
          <w:szCs w:val="24"/>
          <w:lang w:val="zxx" w:eastAsia="zxx" w:bidi="zxx"/>
        </w:rPr>
        <w:t xml:space="preserve"> Zudem gewinnt die Frauenrevolution an Kontinuität, wenn sie Reformen nicht unterschätzt, sondern sie mit einer politischen Massenbewegung verbindet, die die Subjektwerdung der Frauen fördert. </w:t>
      </w:r>
      <w:r>
        <w:rPr>
          <w:rFonts w:cs="Arial" w:ascii="Arial" w:hAnsi="Arial"/>
          <w:sz w:val="24"/>
          <w:szCs w:val="24"/>
          <w:lang w:val="zxx" w:eastAsia="zxx" w:bidi="zxx"/>
        </w:rPr>
        <w:t xml:space="preserve">Dies beinhaltet sowohl die kollektive Beteiligung von Frauen an allen sozialen Kämpfen als auch den Kampf gegen konkrete Ausprägungen des Patriarchats auf der Grundlage spezifischer Forderungen. </w:t>
      </w:r>
      <w:r>
        <w:rPr>
          <w:rFonts w:cs="Arial" w:ascii="Arial" w:hAnsi="Arial"/>
          <w:b/>
          <w:bCs/>
          <w:sz w:val="24"/>
          <w:szCs w:val="24"/>
          <w:lang w:val="zxx" w:eastAsia="zxx" w:bidi="zxx"/>
        </w:rPr>
        <w:t xml:space="preserve">Eine Freiheitsperspektive, die keinen Bezug zur täglichen Politik hat und auf „später” verschoben wird, kann kein Geschlechterbewusstsein hervorbringen. </w:t>
      </w:r>
      <w:r>
        <w:rPr>
          <w:rFonts w:cs="Arial" w:ascii="Arial" w:hAnsi="Arial"/>
          <w:sz w:val="24"/>
          <w:szCs w:val="24"/>
          <w:lang w:val="zxx" w:eastAsia="zxx" w:bidi="zxx"/>
        </w:rPr>
        <w:t xml:space="preserve">Rechtliche und politische Errungenschaften schaffen hingegen günstige Voraussetzungen für  die Organisation und Politisierung von Frauen.  </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 xml:space="preserve">In diesem Zusammenhang werden die charakteristischen Merkmale der Frauenrevolution deutlich. Da das Patriarchat eine materielle Macht ist, die mit der Vorherrschaft des Kapitals verschmolzen ist, sind nicht nur die Mentalität, sondern auch das Fürsorgesystem, das Eigentum, das Recht und der Staatsapparat das Ziel. </w:t>
      </w:r>
      <w:r>
        <w:rPr>
          <w:rFonts w:cs="Arial" w:ascii="Arial" w:hAnsi="Arial"/>
          <w:b/>
          <w:bCs/>
          <w:sz w:val="24"/>
          <w:szCs w:val="24"/>
          <w:lang w:val="zxx" w:eastAsia="zxx" w:bidi="zxx"/>
        </w:rPr>
        <w:t>Die Frauenrevolution ist die Hälfte der sozialen Revolution und ein noch zerstörerischer Bestandteil davon.</w:t>
      </w:r>
      <w:r>
        <w:rPr>
          <w:rFonts w:cs="Arial" w:ascii="Arial" w:hAnsi="Arial"/>
          <w:sz w:val="24"/>
          <w:szCs w:val="24"/>
          <w:lang w:val="zxx" w:eastAsia="zxx" w:bidi="zxx"/>
        </w:rPr>
        <w:t xml:space="preserve"> Sie zielt darauf ab, </w:t>
      </w:r>
      <w:r>
        <w:rPr>
          <w:rFonts w:cs="Arial" w:ascii="Arial" w:hAnsi="Arial"/>
          <w:b/>
          <w:bCs/>
          <w:sz w:val="24"/>
          <w:szCs w:val="24"/>
          <w:lang w:val="zxx" w:eastAsia="zxx" w:bidi="zxx"/>
        </w:rPr>
        <w:t>sowohl die kapitalistische männliche Herrschaft als auch die historischen patriarchalischen Strukturen gleichzeitig zu brechen</w:t>
      </w:r>
      <w:r>
        <w:rPr>
          <w:rFonts w:cs="Arial" w:ascii="Arial" w:hAnsi="Arial"/>
          <w:sz w:val="24"/>
          <w:szCs w:val="24"/>
          <w:lang w:val="zxx" w:eastAsia="zxx" w:bidi="zxx"/>
        </w:rPr>
        <w:t xml:space="preserve">. Reformen sind Hebel einer politischen Massenbewegung, die die Fähigkeit von Frauen stärkt, in ihrem eigenen Namen Politik zu machen. Und schließlich kann kein Programm, das Männer nicht problematisiert und nicht auf das Patriarchat abzielt, die Befreiung der Frauen bewirken.  </w:t>
      </w:r>
    </w:p>
    <w:p>
      <w:pPr>
        <w:pStyle w:val="Normal"/>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 xml:space="preserve">Dieser Rahmen bietet auch einen Entwurf für ein Programm, das von heute bis zur Revolution reicht. Für die unmittelbare Zukunft müssen umfassende Schutz- und Selbstverteidigungsmechanismen gegen Gewalt, das Recht auf Zuflucht und rechtliche Unterstützung, die Bestrafung der Täter, die Gewährleistung aller sexuellen Rechte einschließlich reproduktiver Gesundheit und Abtreibung sowie die Gleichstellung von LGBTI+ und gleicher Bezahlung für gleiche Arbeit grundlegende Forderungen sein. Auch heute schon sollten die Vergesellschaftung der Kinder- und Altenpflege, die Vergesellschaftung der Hausarbeit, die Entwicklung kollektiver Lösungen gegen die Kommodifizierung der Reproduktion, die gleichberechtigte Vertretung in politischen Organisationen und der Aufbau autonomer Frauenstrukturen angestrebt werden. Auf strategischer Ebene ist es unerlässlich, durch die Vergesellschaftung der Produktionsmittel das Privateigentum aufzulösen, familienzentrierte Abhängigkeitsverhältnisse zu überwinden, die institutionellen Grundlagen der Geschlechterrollen abzubauen und die materiellen Voraussetzungen für individuelle oder kollektive freie Beziehungsformen zu schaffen. </w:t>
      </w:r>
    </w:p>
    <w:p>
      <w:pPr>
        <w:pStyle w:val="P1"/>
        <w:bidi w:val="0"/>
        <w:spacing w:before="31" w:after="31"/>
        <w:jc w:val="both"/>
        <w:rPr>
          <w:rFonts w:ascii="Arial" w:hAnsi="Arial" w:cs="Arial"/>
          <w:sz w:val="24"/>
          <w:szCs w:val="24"/>
          <w:lang w:val="zxx" w:eastAsia="zxx" w:bidi="zxx"/>
        </w:rPr>
      </w:pPr>
      <w:r>
        <w:rPr>
          <w:rFonts w:cs="Arial" w:ascii="Arial" w:hAnsi="Arial"/>
          <w:sz w:val="24"/>
          <w:szCs w:val="24"/>
          <w:lang w:val="zxx" w:eastAsia="zxx" w:bidi="zxx"/>
        </w:rPr>
        <w:t>Letztendlich reproduziert die widersprüchliche Verbindung von Kapitalismus und Patriarchat die Unterdrückung der Frauen sowohl im sozialen als auch im privaten Bereich immer wieder neu. Keine Reform, die dieses System nicht ins Visier nimmt, kann dauerhafte Befreiung bringen. Die Frauenrevolution, die auf autonomer Organisation, paritätischer Vertretung, der Vergesellschaftung der Pflege und der politischen Problematisierung der Männlichkeit basiert, erhebt den Anspruch, die Hälfte und der zerstörerischste Bestandteil der sozialen Revolution zu sein. Der Wille, die jahrtausendealte Versklavung des weiblichen Geschlechts zu zerschlagen, verkörpert sich im Subjekt der Frauenrevolution, der gesellschaftliche Umbruch beginnt bei seinem Subjekt, und nur so wird der Horizont der Freiheit sichtba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FUI-Regular">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SF UI">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de-DE" w:eastAsia="zh-CN" w:bidi="hi-IN"/>
    </w:rPr>
  </w:style>
  <w:style w:type="character" w:styleId="DefaultParagraphFont">
    <w:name w:val="Default Paragraph Font"/>
    <w:qFormat/>
    <w:rPr/>
  </w:style>
  <w:style w:type="character" w:styleId="S1">
    <w:name w:val="s1"/>
    <w:basedOn w:val="DefaultParagraphFont"/>
    <w:qFormat/>
    <w:rPr>
      <w:rFonts w:ascii=".SFUI-Regular" w:hAnsi=".SFUI-Regular" w:cs=".SFUI-Regular"/>
      <w:b w:val="false"/>
      <w:bCs w:val="false"/>
      <w:i w:val="false"/>
      <w:i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P1">
    <w:name w:val="p1"/>
    <w:basedOn w:val="Normal"/>
    <w:qFormat/>
    <w:pPr>
      <w:spacing w:lineRule="auto" w:line="240" w:before="0" w:after="0"/>
    </w:pPr>
    <w:rPr>
      <w:rFonts w:ascii=".SF UI" w:hAnsi=".SF UI" w:cs="Times New Roman"/>
      <w:sz w:val="18"/>
      <w:szCs w:val="18"/>
      <w:lang w:val="tr-TR" w:eastAsia="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4:07:28Z</dcterms:created>
  <dc:creator/>
  <dc:description/>
  <dc:language>en-US</dc:language>
  <cp:lastModifiedBy/>
  <dcterms:modified xsi:type="dcterms:W3CDTF">2026-02-03T14:08:39Z</dcterms:modified>
  <cp:revision>1</cp:revision>
  <dc:subject/>
  <dc:title/>
</cp:coreProperties>
</file>